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5" w:hanging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икторина «Если СЛУЧИЛСЯ пожар»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</w:t>
        <w:tab/>
        <w:t>Что нужно делать в первую очередь, если в доме начался пожар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убежать молча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звонить по телефону 01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прятаться под кровать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</w:t>
        <w:tab/>
        <w:t>Дым при пожаре опаснее, чем огонь. Как ты будешь вести себя, чтобы не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охнуться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лзком выберусь из квартиры, закрывая нос и рот мокрой тканью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берусь в шкаф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буду размахивать полотенцем, разгоняя дым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</w:t>
        <w:tab/>
        <w:t>Что ты предпримешь, ожидая пожарных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ачну генеральную уборку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выбегу на улицу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буду подливать в огонь масло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</w:t>
        <w:tab/>
        <w:t>Что ты сделаешь с костром, уходя из леса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дкину дровишек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исполню вокруг него танец папуасов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бросаю землей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</w:t>
        <w:tab/>
        <w:t>Что нужно сделать, если почувствовал запах газа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жечь спичку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звать гостей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ерекрыть газ, открыть окно, позвонить по 04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.</w:t>
        <w:tab/>
        <w:t>Для чего прибивают железный лист на полу возле печки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для сохранения тепла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для поддержания чистоты, в доме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чтобы угольки не попадали на пол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</w:t>
        <w:tab/>
        <w:t>Если загорелась электропроводка..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ерережу провода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буду заливать ее водой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бесточу электросчетчик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.</w:t>
        <w:tab/>
        <w:t>Если при приготовлении пищи загорелся жир на сковородке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вынесу сковороду на улицу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лью ее водой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акрою мокрым полотенцем или крышкой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9.</w:t>
        <w:tab/>
        <w:t>Если ты увидишь, как на опушке леса горит трава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йду искать огнетушитель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бойду подальше, чтоб не обжечься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остараюсь забросать пламя землей или сбить ветками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викторины «Осторожно: огонь!», тот получит жетон (за каждый правильный ответ или победу в игре вручаются жетоны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икторина: «Осторожно, огонь!»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Как и отчего может возникнуть пожар?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Чем можно потушить огонь?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Что такое пожарный рукав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Какие травмы можно получить при пожаре?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 Как преодолеть задымлённое место?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5:00Z</dcterms:created>
  <dc:creator>user</dc:creator>
  <dc:description/>
  <dc:language>en-US</dc:language>
  <cp:lastModifiedBy>Дарья</cp:lastModifiedBy>
  <dcterms:modified xsi:type="dcterms:W3CDTF">2021-06-01T08:35:00Z</dcterms:modified>
  <cp:revision>2</cp:revision>
  <dc:subject/>
  <dc:title/>
</cp:coreProperties>
</file>